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许昌市重点企业招聘信息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许昌三鼎华悦大酒店有限公司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客户经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健身房私教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相关工作经验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备餐员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客房楼管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餐饮服务生 女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餐饮传菜生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河南省中联即送网络科技有限公司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管培生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大专及以上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8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思维逻辑清晰，有主动思考、执行能力，可接受长期外派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人力资源经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00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具备较专业的人力资源实践经验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人力资源主管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00-6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有相关工作经验，能熟练操作人力资源招聘、培训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或多个模块者优先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HRBP 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6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相关工作经验，善于思考，执行力强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行政经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0-8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以上规模公司行政管理经验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数据专员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熟练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Excel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备数据分析、处理能力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薪酬绩效专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主管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骑手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元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许昌奥仕达自动化设备有限公司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模具维修工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高中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机械加工、机械类模具维修经验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车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磨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铣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冲床工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以上岗位缴纳五险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高中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负责电梯零部件的加工、生产、组装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焊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高中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会识图、会二保焊、了解焊接知识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许昌远东传动轴股份有限公司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电气维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大专及以上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机器人操作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高中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5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装配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数控车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电焊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-7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一金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河南爱彼爱和新材料有限公司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品质检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OQC 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-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本科及以上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以上质检相关经验，熟练操作办公软件；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熟悉质量体系建设流程及相关标准要求，有良好的质量分析、问题解决能力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本岗位缴纳五险一金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车间质检员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高中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生产操作工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业诺车轮有限公司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-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6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元 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有机械加工制造行业经验优先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住宿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司机 男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-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-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-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相关工作经验，熟悉许昌车况路况，能预判并及时处理基本问题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振德医疗用品股份有限公司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女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6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一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免费食宿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河南天元煤业有限公司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业务员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中专及以上学历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-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机电维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6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任职要求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相关工作经验，有机械设备焊接、气割及装配工作经验者优先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-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00-4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免费食宿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许昌国电母线有限公司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ab/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-4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五险一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餐补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河南环宇玻璃科技股份有限公司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普工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名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-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0-6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公司福利：缴纳社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供食宿（宿舍配有空调、热水器）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方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74-2621520/2626889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1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21">
    <w:name w:val="正文文本 21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基层服务科1</cp:lastModifiedBy>
  <dcterms:modified xsi:type="dcterms:W3CDTF">2022-04-11T02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2CE203BB84F9281E21B117B3D3DE8</vt:lpwstr>
  </property>
  <property fmtid="{D5CDD505-2E9C-101B-9397-08002B2CF9AE}" pid="3" name="KSOProductBuildVer">
    <vt:lpwstr>2052-11.1.0.11365</vt:lpwstr>
  </property>
</Properties>
</file>