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21" w:before="0" w:after="210"/>
        <w:ind w:left="0" w:right="0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022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年平顶山市春风行动</w:t>
      </w:r>
      <w:r>
        <w:rPr>
          <w:rFonts w:cs="宋体"/>
          <w:b/>
          <w:bCs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>招聘信息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一、河南丰麟实业集团有限公司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: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王老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 xml:space="preserve">      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电话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:1733523333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（微信同号）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会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: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大专以上学历，财务相关专业或有会计职称，男女不限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;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有一定的专业知识及经验者优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;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认真细致，爱岗敬业，有良好的的职业操守。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k-4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地址：平顶山市卫东区、新城区、宝丰县、汝州市等地。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二、中国平煤神马集团平顶山京宝焦化有限公司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人：人力资源部何主管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0375-6136788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5203759052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>岗位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操作工，电工、钳工、电焊工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性别不限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8-4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，大专及以上学历，机电维修岗位需持相关证件，有相关工作经验者优先。公司提供食宿，缴纳社会保险，平顶山、宝丰地区有通勤车。公司长期招聘化工、电气自动化、机电一体化等主体专业的全日制大学毕业生。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4k-5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左右 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地址：平顶山市宝丰县商酒务镇北循环经济产业园区。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三、河南耀中纸业有限公司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人：张主任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800390009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，李主任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3462256008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>岗位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纸机、制浆、水处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>工人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5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，男女工，缴纳五险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k-4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地址：平顶山市湛河区黄河路东段三河电厂西边，沙王村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四、河南平棉纺织集团股份有限公司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人：景老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电话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8937520536  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纺织工程师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本科及以上学历，纺织工程相关专业毕业，年龄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以下，具备有产品及工艺的开发设计等经验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电气工程师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本科及以上学历，电气工程相关专业毕业，年龄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以下，身体健康，有工作经验者优先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空调工程师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本科及以上学历，建筑环境与工程专业毕业，年龄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以下，身体健康，有纺织企业空调工作经验者优先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营销专员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本、专科及以上学历，专业不限，年龄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以下，身体健康，沟通能力强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5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会计及财务管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相关专业毕业，年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及以下；本科及以上学历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设备维修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年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及以下；中技及以上学历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本科学历转正定岗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4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及以上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，中技以上转正定岗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及以上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相关福利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、签订劳动合同并参加社会保险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、免费提供住宿及班中餐；免费提供班车服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、内部股权受让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、福利分房。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地址：平棉大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楼和宝棉工业园区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五、平顶山市科隆新材料有限公司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人：王经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李经理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5937596066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 xml:space="preserve">    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3409333733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>岗位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财务主管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年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0-4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之间，大专以上学历，初级以上会计师资格，性格开朗睿智果断；工业会计做账报税，处理税务等全面财务管理工作。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5k-6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>岗位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出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年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8-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之间；大专以上学历，踏实能干，性格外向，有亲和力，沟通能力强；自律性强遵守财务人员职业操守。每个月现金、银行的收付工作，开具发票和票证核对等和出纳相关的一切工作内容。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k+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>岗位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销售总监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年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0-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之间，大专以上学历营销专业，沟通能力强有亲和力，有开拓挑战精神，有驾证能出差；能按照公司规划全盘管理销售部门，能带领团队开创和提升业绩；对销售绩效考核等和销售有关的工作。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8k-1.2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>岗位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研发工程师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年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0-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，本科以上高分子材料类专业，刻苦钻研理论性强；能完成公司的研发任务，用理论指导实践优化产品，开发新品。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5k-10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>岗位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业务员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年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5-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之间，大专以上学历，有开拓、挑战精神，能出差有驾证，营销专业优先。业务员出差另有补助。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k-10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>岗位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电话销售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年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2-3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之间，热情开朗，沟通能力强会电脑操作，普通话标准，大专以上学历。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k+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+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绩效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>岗位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客服专员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年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2-3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之间，热情开朗，沟通能力强，大专以上学历。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k+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+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绩效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>岗位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研发助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年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5-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之间，大专以上学历，机电，材料类专业，踏实能干。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4k+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+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绩效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相关福利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、周末双休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、工龄补助，电话费补助，每天提供免费午餐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、一年两次团建旅游，有工装、制服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地址：平顶山高新区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六、平顶山市新华区湛河成人教育培训中心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人：李艳老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863759055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（微信同号）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招生老师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高中或中专以上学历，平顶山本地人或居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年以上，有相应渠道者优先考虑。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:5k-8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教务老师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全日制大专以上学历，办公软件熟练，平顶山本地人或居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年以上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.5k-5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司机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高中或中专以上学历，年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5~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证，驾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年以上，平顶山本地人或居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年以上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面议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地址：平顶山市新华区佳田新天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号楼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楼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810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七、深圳市恒源昊信息科技有限公司平顶山分公司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: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孙女士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电话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:13233725671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信用卡催收客服：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职位描述：通过电话方式开展催收工作，督促银行信用卡逾期客户及时还款；依据逾期客户情况进行精细化管理，及时反馈在催收工作中遇到的问题。岗位要求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2-3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，条件优秀者可适当放宽要求；具有较强的沟通能力，综合分析及语言表达能力；无不良从业记录，忠于职守，责任心强，工作认识负责；具有客服服务 电销等相关经验者优先；人品端正，稳定，执着 心里素质良好，工作态度积极进取，抗压能力强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:5k+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（底薪＋提成＋奖金）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福利待遇：五险一金，年终奖，带薪年假，节日福利；带薪休假：国家法定节假日休息，可享带薪年假，婚假，产假等。工作时间：上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0-1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00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下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00-1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00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地址：平顶山市新华区佳田国际酒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楼内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八、河南兴安邦机电装备制造有限公司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方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7637472317/7313555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加工中心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名（三轴、四轴、五轴）：年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0-4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之间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:6k-8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（该岗位可接收学徒工，薪资待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:3k-4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）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钳工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名：年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0-4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之间，能看懂机械图纸，细心薪资待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:3k-5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数控车工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名：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-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年的工作经验，会手动编程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:4k-6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成本会计：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-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年工作经验，公司主要产品是机械加工件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:3k-5k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福利待遇：可缴纳五险，可安排住宿，有午餐补助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地址：平顶山市高新区神马大道东段路南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>九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、中铁物资平顶山轨枕有限公司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人：宋晓华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0375-2712212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大货车司机：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4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以下（特别优秀的可适当放宽年龄），男性，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A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机动车驾驶证，能独立驾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米半挂车，身体健康，无不良嗜好，能胜任长短途货物运输工作；具有较强安全意识，吃苦耐劳，服从管理，根据公司业务调整工作时间。负责货物安全运输、数量清点；负责车辆的保养、维修，确保车辆在使用过程中安全可靠无隐患；处理车辆保险、索赔、年检办理。签订劳动合同，缴纳五险一金。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8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地址：平顶山市湛河区水库路中段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28"/>
          <w:szCs w:val="28"/>
          <w:shd w:fill="FFFFFF" w:val="clear"/>
          <w:lang w:val="en-US" w:eastAsia="zh-CN"/>
        </w:rPr>
        <w:t>十、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28"/>
          <w:szCs w:val="28"/>
          <w:shd w:fill="FFFFFF" w:val="clear"/>
        </w:rPr>
        <w:t>河南省英威腾自动化科技有限公司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人：王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5537568288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>岗位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销售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开发新客户、维护关系。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.5k-10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地址：河南省平顶山市舞钢市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28"/>
          <w:szCs w:val="28"/>
          <w:shd w:fill="FFFFFF" w:val="clear"/>
          <w:lang w:val="en-US" w:eastAsia="zh-CN"/>
        </w:rPr>
        <w:t>十一、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28"/>
          <w:szCs w:val="28"/>
          <w:shd w:fill="FFFFFF" w:val="clear"/>
        </w:rPr>
        <w:t>河南神马泰极纸业有限责任公司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人：付艳华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0375-3311219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>岗位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车间操作工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生产现场操作人员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4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以下，身体健康，吃苦耐劳，服从管理。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k-6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地址：平顶山市化工产业集聚区叶县龚店乡化工三路北段尼龙产业园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28"/>
          <w:szCs w:val="28"/>
          <w:shd w:fill="FFFFFF" w:val="clear"/>
          <w:lang w:val="en-US" w:eastAsia="zh-CN"/>
        </w:rPr>
        <w:t>十二、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28"/>
          <w:szCs w:val="28"/>
          <w:shd w:fill="FFFFFF" w:val="clear"/>
        </w:rPr>
        <w:t>库柏爱迪生（平顶山）电子科技有限公司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人：陈女士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0375-4980430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>岗位：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焊接工：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有氩弧焊相关工作经历者优先考虑，持焊接特种作业人员操作证，工作认真踏实，可接受加班。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4k-5.5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高压电气装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配线技师：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严格遵守公司各项规章制度及求生规则和安全要求；按计划保质保量实施生产作业； 服从班长指导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严格执行产品质量标准和工艺规程；严格遵守生产工艺文件、安全、设备操作规程，不违章操作；做好本工位的生产准备工作，做好生产自检、互检；及时上报生产过程中出现的问题，合理使用生产工具；积极参加公司及车间各项培训，持续提升操作技能。职位要求：中专以上学历，高压电气相关专业毕业；具有相关专业技术资格证书；全面熟悉所在产品线产品原理、性能；具备相应安全及环保意识；善于发现总结问题，并及时提出合理的建议。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.5k-5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地址：平顶山市高新开发区黄河路与开发路交叉口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28"/>
          <w:szCs w:val="28"/>
          <w:shd w:fill="FFFFFF" w:val="clear"/>
          <w:lang w:val="en-US" w:eastAsia="zh-CN"/>
        </w:rPr>
        <w:t>十三、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28"/>
          <w:szCs w:val="28"/>
          <w:shd w:fill="FFFFFF" w:val="clear"/>
        </w:rPr>
        <w:t>北京中选耐磨设备有限公司平顶山分公司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人：李女士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0375-2289683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>岗位：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技工：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身体健康、吃苦耐劳、品行端正，无不良嗜好；有良好的个人素质，能识图，有焊接、车床加工经验者优先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年以上工作经验或应届技校毕业生。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k-7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机械设计员：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大学专科学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;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熟练掌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CAD/Solidwor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等专业制图软件及机械产品制造工艺；熟悉机械加工现场管理流程；熟悉设备管理相关流程；能适应产品的现场安装、调试；有良好敬业精神和团队意识，工作责任心、动手能力强，能适应经常出差及室外安装的工作环境，承担较大工作压力；具有强烈上进心和学习精神，能够面对技术挑战；有工作经验者优先。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.5k-10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业务经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: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热爱销售工作，愿意与企业共谋发展；性格外向、反应敏捷，有较强的表达能力、沟通能力及交际技巧，有亲和力，能适应高强度、快节奏的工作环境，积极上进，有工作激情；具备一定的分析判断能力、较强的市场开拓能力、良好的客户服务意识，有责任心，吃苦耐劳，有较强的抗压能力和良好团队协作精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;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有工矿设备及工程方面业务工作经验，业绩突出者优先考虑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;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年以上驾龄，吃苦耐劳，能出差。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.5k-25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销售部主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: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大学专科学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;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具有较强的管理能力和工作协调能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;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有良好的个人素质，很强的管理协调能力、团队协作能力、沟通能力、执行力，思维敏捷，视野开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;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有选矿设备及工程方面业务经验的优先考虑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;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有业务方面工作经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年以上，市场开发或业务管理工作经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年以上。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0k-15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5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技术内勤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: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大学专科学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CA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基本操作，熟悉日常办公软件，学习能力强、有责任感、能适应段时间出差者。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.5k-10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地址：平顶山市新华区循环工业园区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>十四、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平顶山市碧源科技有限公司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人：张贵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0375-2299506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质检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负责产品检验；整理质检资料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年以上工作经验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.5k-4.0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地址：河南省平顶山市姚电大道中段（市一中西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4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米）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>十五、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河南省逆流网络科技有限公司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人：夏凯燕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7856530827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仓库管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有过制造业工作岗位经验优先，工作地点在宝丰县汇众产业园厂房，需要会操作电脑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.5k-3.5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电子商务运营助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有过淘宝客服或者拼多多客服的工作经验，大学专科学历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.5k-3.5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主播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热爱电商行业 有勇气敢播！性格特点！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5.0k-8.0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地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: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宝丰县城观府金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楼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>十六、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平顶山市创煤机械制造有限公司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人：魏主任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5886783287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普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积极向上、吃苦耐劳、具有良好的团队协作能力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.5k-4.5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数控车床熟练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积极向上、吃苦耐劳、具有良好的团队协作能力，能自主调试及编程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年工作经验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6.0k-8.0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加工中心熟练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积极向上、吃苦耐劳、具有良好的团队协作能力，能自主调试及编程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年工作经验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6.0k-8.0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地址：卫东区新华路与北环路交又口东路北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>十七、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河南中碳和塑料制品有限公司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人：尚彦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3803905162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财务部经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负责本部门的全面工作，组织并督促部门员工完成职责范围内的各项工作；负责建立健全公司财务管理体系，制定财务管理制度、会计成本核算制度、财会风险管控制度；负责建立健全公司资金统一结算管理的规章制度，做好公司整体资金筹措、调控与平衡，保证公司整体资金需求、保证资金在结算管理过程的安全、保障公司资金链的安全顺畅；负责建立建全公司财务信息化管理工作制度；员工工资核算审核工作；财务支付核算及管理工作。 任职要求：会计专业，大专以上学历，有会计从业资格证证书，同时具备会计中级资格证优先考虑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年以上工作经验，有一般纳税人企业工作经验者优先；熟练应用财务及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offic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办公软件，对用友等财务系统有实际操作者优先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5.0k-8.0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.PV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P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管操作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在实习期内，经过操作培训结束后掌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PV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P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管流水生产线上功能操作。职位要求：从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PV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PE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管流水生产线功能操作者优先；年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以上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4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以下。上班时间：实行轮班制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4.0k-7.0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地址：河南省平顶山市高新火炬园东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米江州电器院内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>十八、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河南新恒丰工程咨询有限公司平顶山分公司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人：张经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0375-2337775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造价工程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工程造价相关专业，熟悉工程预算编制、全过程造价控制、结算审核等工作流程，大学本科学历，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年以上从业工作经验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5.0k-8.0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招投标专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大学本科以上学历；工程类相关专业，熟悉招投标知识及工作流程，由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年以上从业工作经验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.0k-5.0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地址：平顶山市新城区大唐一品澜山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0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号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>十九、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河南丰麟实业集团有限公司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: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王老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电话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:1733523333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（微信同号）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会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: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大专以上学历，财务相关专业或有会计职称，男女不限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;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有一定的专业知识及经验者优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;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认真细致，爱岗敬业，有良好的的职业操守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k-4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地址：平顶山市卫东区、新城区、宝丰县、汝州市等地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>二十、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中国平煤神马集团平顶山京宝焦化有限公司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人：人力资源部何主管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0375-6136788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5203759052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操作工，电工、钳工、电焊工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性别不限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8-4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，大专及以上学历，机电维修岗位需持相关证件，有相关工作经验者优先。公司提供食宿，缴纳社会保险，平顶山、宝丰地区有通勤车。公司长期招聘化工、电气自动化、机电一体化等主体专业的全日制大学毕业生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4k-5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左右 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地址：平顶山市宝丰县商酒务镇北循环经济产业园区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>二十一、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河南耀中纸业有限公司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人：张主任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800390009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，李主任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3462256008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纸机、制浆、水处理等各车间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5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，男女工，缴纳五险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k-4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地址：平顶山市湛河区黄河路东段三河电厂西边，沙王村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>二十二、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河南平棉纺织集团股份有限公司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人：景老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 xml:space="preserve">   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电话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8937520536  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纺织工程师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本科及以上学历 ，纺织工程相关专业毕业，年龄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以下，具备有产品及工艺的开发设计等经验  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电气工程师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本科及以上学历，电气工程相关专业毕业，年龄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以下，身体健康，有工作经验者优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空调工程师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本科及以上学历，建筑环境与工程专业毕业，年龄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以下，身体健康，有纺织企业空调工作经验者优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营销专员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本、专科及以上学历，专业不限，年龄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以下，身体健康，沟通能力强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5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会计及财务管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 xml:space="preserve">2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相关专业毕业，年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 xml:space="preserve">岁及以下；本科及以上学历 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设备维修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0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年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及以下；中技及以上学历   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本科学历转正定岗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4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及以上 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，中技以上转正定岗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及以上 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相关福利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、签订劳动合同并参加社会保险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、免费提供住宿及班中餐；免费提供班车服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、内部股权受让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、福利分房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地址： 平棉大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楼和宝棉工业园区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>二十三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、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平顶山市科隆新材料有限公司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人：王经理   李经理     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5937596066   13409333733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财务主管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年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0-4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之间，大专以上学历，初级以上会计师资格，性格开朗睿智果断；工业会计做账报税，处理税务等全面财务管理工作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5k-6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出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 年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8-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之间；大专以上学历，踏实能干，性格外向，有亲和力，沟通能力强；自律性强遵守财务人员职业操守。每个月现金、银行的收付工作，开具发票和票证核对等和出纳相关的一切工作内容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k+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销售总监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年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0-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之间，大专以上学历营销专业，沟通能力强有亲和力，有开拓挑战精神，有驾证能出差；能按照公司规划全盘管理销售部门，能带领团队开创和提升业绩；对销售绩效考核等和销售有关的工作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8k-1.2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研发工程师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年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0-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，本科以上高分子材料类专业，刻苦钻研理论性强；能完成公司的研发任务，用理论指导实践优化产品，开发新品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5k-10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业务员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年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5-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之间，大专以上学历，有开拓、挑战精神，能出差有驾证，营销专业优先。业务员出差另有补助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k-10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电话销售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年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2-3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之间，热情开朗，沟通能力强会电脑操作，普通话标准，大专以上学历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k+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+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绩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客服专员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年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2-3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之间，热情开朗，沟通能力强，大专以上学历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k+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+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绩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研发助理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年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5-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之间，大专以上学历，机电，材料类专业，踏实能干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4k+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+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绩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相关福利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、周末双休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、工龄补助，电话费补助，每天提供免费午餐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、一年两次团建旅游，有工装、制服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地址：平顶山高新区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>二十四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、平顶山市新华区湛河成人教育培训中心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人：李艳老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863759055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（微信同号）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招生老师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高中或中专以上学历，平顶山本地人或居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年以上，有相应渠道者优先考虑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:5k-8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教务老师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全日制大专以上学历，办公软件熟练，平顶山本地人或居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年以上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.5k-5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司机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高中或中专以上学历，年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5~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C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证，驾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年以上，平顶山本地人或居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年以上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面议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地址：平顶山市新华区佳田新天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号楼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楼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810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>二十五、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深圳市恒源昊信息科技有限公司平顶山分公司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: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孙女士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电话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:13233725671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信用卡催收客服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职位描述：通过电话方式开展催收工作，督促银行信用卡逾期客户及时还款；依据逾期客户情况进行精细化管理，及时反馈在催收工作中遇到的问题。岗位要求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2-3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，条件优秀者可适当放宽要求；具有较强的沟通能力，综合分析及语言表达能力；无不良从业记录，忠于职守，责任心强，工作认识负责；具有客服服务 电销等相关经验者优先；人品端正，稳定，执着 心里素质良好，工作态度积极进取，抗压能力强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:5k+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（底薪＋提成＋奖金）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福利待遇：五险一金，年终奖，带薪年假，节日福利；带薪休假：国家法定节假日休息，可享带薪年假，婚假，产假等。工作时间：上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0-1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00 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下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00-1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00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地址：平顶山市新华区佳田国际酒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楼内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>二十六、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河南兴安邦机电装备制造有限公司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方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7637472317/7313555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加工中心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名（三轴、四轴、五轴）：年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0-4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之间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:6k-8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（该岗位可接收学徒工，薪资待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:3k-4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）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钳工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名：年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0-4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之间，能看懂机械图纸，细心薪资待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:3k-5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数控车工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名：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-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年的工作经验，会手动编程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:4k-6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成本会计：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-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年工作经验，公司主要产品是机械加工件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:3k-5k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福利待遇：可缴纳五险，可安排住宿，有午餐补助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地址：平顶山市高新区神马大道东段路南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>二十七、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河南林凯置业有限公司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人：王先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8137340098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会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人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最好熟悉税务业务，全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兼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实习均可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.0k-7.0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地址：平顶山市高新区女贞街西头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>二十八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、中铁物资平顶山轨枕有限公司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人：宋晓华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0375-2712212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大货车司机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4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以下（特别优秀的可适当放宽年龄），男性，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A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机动车驾驶证，能独立驾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米半挂车，身体健康，无不良嗜好，能胜任长短途货物运输工作；具有较强安全意识，吃苦耐劳，服从管理，根据公司业务调整工作时间。负责货物安全运输、数量清点；负责车辆的保养、维修，确保车辆在使用过程中安全可靠无隐患；处理车辆保险、索赔、年检办理。签订劳动合同，缴纳五险一金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8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地址：平顶山市湛河区水库路中段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>二十九、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28"/>
          <w:szCs w:val="28"/>
          <w:shd w:fill="FFFFFF" w:val="clear"/>
        </w:rPr>
        <w:t>河南省英威腾自动化科技有限公司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人：王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5537568288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销售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开发新客户、维护关系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.5k-10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地址：河南省平顶山市舞钢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28"/>
          <w:szCs w:val="28"/>
          <w:shd w:fill="FFFFFF" w:val="clear"/>
          <w:lang w:val="en-US" w:eastAsia="zh-CN"/>
        </w:rPr>
        <w:t>三十、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28"/>
          <w:szCs w:val="28"/>
          <w:shd w:fill="FFFFFF" w:val="clear"/>
        </w:rPr>
        <w:t>河南神马泰极纸业有限责任公司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人：付艳华     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0375-3311219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车间操作工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生产现场操作人员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4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岁以下，身体健康，吃苦耐劳，服从管理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k-6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地址：平顶山市化工产业集聚区叶县龚店乡化工三路北段尼龙产业园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28"/>
          <w:szCs w:val="28"/>
          <w:shd w:fill="FFFFFF" w:val="clear"/>
          <w:lang w:val="en-US" w:eastAsia="zh-CN"/>
        </w:rPr>
        <w:t>三十一、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28"/>
          <w:szCs w:val="28"/>
          <w:shd w:fill="FFFFFF" w:val="clear"/>
        </w:rPr>
        <w:t>库柏爱迪生（平顶山）电子科技有限公司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人：陈女士     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0375-4980430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焊接工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有氩弧焊相关工作经历者优先考虑，持焊接特种作业人员操作证，工作认真踏实，可接受加班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4k-5.5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高压电气装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配线技师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严格遵守公司各项规章制度及求生规则和安全要求；按计划保质保量实施生产作业；服从班长指导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严格执行产品质量标准和工艺规程；严格遵守生产工艺文件、安全、设备操作规程，不违章操作；做好本工位的生产准备工作，做好生产自检、互检；及时上报生产过程中出现的问题，合理使用生产工具；积极参加公司及车间各项培训，持续提升操作技能。职位要求：中专以上学历，高压电气相关专业毕业；具有相关专业技术资格证书；全面熟悉所在产品线产品原理、性能；具备相应安全及环保意识；善于发现总结问题，并及时提出合理的建议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.5k-5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地址：平顶山市高新开发区黄河路与开发路交叉口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28"/>
          <w:szCs w:val="28"/>
          <w:shd w:fill="FFFFFF" w:val="clear"/>
          <w:lang w:val="en-US" w:eastAsia="zh-CN"/>
        </w:rPr>
        <w:t>三十二、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28"/>
          <w:szCs w:val="28"/>
          <w:shd w:fill="FFFFFF" w:val="clear"/>
        </w:rPr>
        <w:t>北京中选耐磨设备有限公司平顶山分公司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人：李女士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0375-2289683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技工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身体健康、吃苦耐劳、品行端正，无不良嗜好；有良好的个人素质，能识图，有焊接、车床加工经验者优先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年以上工作经验或应届技校毕业生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k-7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机械设计员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大学专科学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;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熟练掌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CAD/Solidwor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等专业制图软件及机械产品制造工艺；熟悉机械加工现场管理流程；熟悉设备管理相关流程；能适应产品的现场安装、调试；有良好敬业精神和团队意识，工作责任心、动手能力强，能适应经常出差及室外安装的工作环境，承担较大工作压力；具有强烈上进心和学习精神，能够面对技术挑战；有工作经验者优先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.5k-10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业务经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: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热爱销售工作，愿意与企业共谋发展；性格外向、反应敏捷，有较强的表达能力、沟通能力及交际技巧，有亲和力，能适应高强度、快节奏的工作环境，积极上进，有工作激情；具备一定的分析判断能力、较强的市场开拓能力、良好的客户服务意识，有责任心，吃苦耐劳，有较强的抗压能力和良好团队协作精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;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有工矿设备及工程方面业务工作经验，业绩突出者优先考虑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;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年以上驾龄，吃苦耐劳，能出差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.5k-25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销售部主管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: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大学专科学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;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具有较强的管理能力和工作协调能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;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有良好的个人素质，很强的管理协调能力、团队协作能力、沟通能力、执行力，思维敏捷，视野开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;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有选矿设备及工程方面业务经验的优先考虑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;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有业务方面工作经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年以上，市场开发或业务管理工作经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年以上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10k-15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5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技术内勤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: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大学专科学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CAD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基本操作，熟悉日常办公软件，学习能力强、有责任感、能适应段时间出差者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薪资待遇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2.5k-10k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  <w:shd w:fill="FFFFFF" w:val="clear"/>
        </w:rPr>
        <w:t>地址：平顶山市新华区循环工业园区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8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7:06:07Z</dcterms:created>
  <dc:creator>lenovo</dc:creator>
  <dc:description/>
  <dc:language>en-US</dc:language>
  <cp:lastModifiedBy>WPS_1528160870</cp:lastModifiedBy>
  <dcterms:modified xsi:type="dcterms:W3CDTF">2022-04-13T07:40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6749E510B4A13B0EDE674C38528F8</vt:lpwstr>
  </property>
  <property fmtid="{D5CDD505-2E9C-101B-9397-08002B2CF9AE}" pid="3" name="KSOProductBuildVer">
    <vt:lpwstr>2052-11.1.0.11365</vt:lpwstr>
  </property>
</Properties>
</file>